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Uchwała Nr ……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Powiatu w Goleni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rozkładu godzin pracy aptek ogólnodostępnych na terenie Powiatu Goleniowski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94 ust. 2 ustawy z dnia 6 września 2001 r. - Prawo farmaceutyczne (Dz. U. z  2008 r. Nr 45, poz. 271, Nr 227, poz. 1505, Nr 234, poz. 1570; z 2009 r. Nr 18, poz. 97, Nr 31, poz. 206, Nr 92, poz. 753, Nr 95, poz. 788, Nr 98, poz. 817; z 2010 r. Nr 78, poz. 513, Nr 107, poz. 679; z 2011 r. Nr 63, poz. 322, Nr 82, poz. 451, Nr 106, poz. 622, Nr 112, poz. 654, Nr 113, poz. 657, Nr 122, poz. 696; z 2012 r. poz. 1342 i poz. 1544), Rada Powiatu w Goleniow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 c o  n a s t ę p u j 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§ 1.</w:t>
      </w:r>
      <w:r>
        <w:rPr>
          <w:rFonts w:cs="Times New Roman" w:ascii="Times New Roman" w:hAnsi="Times New Roman"/>
          <w:sz w:val="24"/>
          <w:szCs w:val="24"/>
        </w:rPr>
        <w:t xml:space="preserve"> Ustala się rozkład godzin pracy, w tym dyżurów aptek ogólnodostępnych działających na terenie Powiatu Goleniowskiego zgodnie z załącznikiem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§ 2. 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Staroście Goleniowskie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§ 3. </w:t>
      </w:r>
      <w:r>
        <w:rPr>
          <w:rFonts w:cs="Times New Roman" w:ascii="Times New Roman" w:hAnsi="Times New Roman"/>
          <w:sz w:val="24"/>
          <w:szCs w:val="24"/>
        </w:rPr>
        <w:t>Traci moc uchwała n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V/120/12 z dnia 26 kwietnia 2012 r. w sprawie ustalenia godzin pracy aptek ogólnodostępnych na terenie Powiatu Goleniowski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§ 4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ogłoszenia w Dzienniku Urzędowym Województwa Zachodniopomorskiego. 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zewodniczący Rady Powiatu</w:t>
        <w:br/>
        <w:br/>
        <w:t>Witold Kaleczy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godnie z art. 94 ust.2 ustawy  z dnia 6 września 2001 r. – Prawo farmaceutyczne (Dz. U. z 2004r. Nr 53, poz. 533 z późniejszymi zmianami) Rada Powiatu ustala rozkład godzin pracy i dyżurów aptek ogólnodostępnych w Powiecie Goleniowskim po zasięgnięciu opinii wójtów, burmistrzów gmin z terenu powiatu i samorządu aptekarskiego. Ustalony przez Radę Powiatu rozkład godzin pracy aptek zgodnie z cytowaną ustawą powinien być dostosowany do potrzeb ludności i zapewnić dostępność świadczeń również w porze nocnej, niedziele, święta i dni wolne od pracy. Po uzyskaniu pozytywnej opinii burmistrzów i wójtów gmin wchodzących w skład powiatu oraz Zachodniopomorskiej Okręgowej Izby Aptekarskiej </w:t>
        <w:br/>
        <w:t>w Szczecinie ustalono godziny pracy i dyżurów aptek funkcjonujących na terenie Powiat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tym, że załącznik nr 1do uchwały ustalany jest w porozumieniu z podmiotami prowadzącymi apteki, które nie potrafiły z odpowiednim wyprzedzeniem określić konkretnych dni pełnienia dyżurów dla poszczególnych aptek w roku 2013, nie było możliwości podjęcia powyższej uchwały w terminie wcześniejsz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Mając na względzie wskazane wyżej okoliczności podjęcie niniejszej uchwały jest uzasadnion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E. Chil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1:00Z</dcterms:created>
  <dc:creator>ewa</dc:creator>
  <dc:description/>
  <cp:keywords/>
  <dc:language>en-US</dc:language>
  <cp:lastModifiedBy> </cp:lastModifiedBy>
  <cp:lastPrinted>2013-01-22T13:57:00Z</cp:lastPrinted>
  <dcterms:modified xsi:type="dcterms:W3CDTF">2013-02-14T09:15:00Z</dcterms:modified>
  <cp:revision>6</cp:revision>
  <dc:subject/>
  <dc:title/>
</cp:coreProperties>
</file>